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44"/>
          <w:szCs w:val="44"/>
        </w:rPr>
      </w:pPr>
      <w:r>
        <w:rPr>
          <w:sz w:val="44"/>
          <w:szCs w:val="44"/>
        </w:rPr>
        <w:t>Making Group Work…Work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Get into groups” does not work. Effective group work requires a lot of pre-</w:t>
      </w:r>
      <w:r>
        <w:rPr>
          <w:rFonts w:cs="Arial" w:ascii="Arial" w:hAnsi="Arial"/>
          <w:b/>
          <w:sz w:val="28"/>
          <w:szCs w:val="28"/>
        </w:rPr>
        <w:t>planning and practice</w:t>
      </w:r>
      <w:r>
        <w:rPr/>
        <w:t xml:space="preserve">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olden Ru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escrip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et up in advan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Direct the movement in the room to set up the desks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wo facing two to form a box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(or do this ahead of tim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No more than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our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er group (Social loafing occurs if more than four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lac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students in appropriate groups, based on abilities, personalities, and variety (not the same group each tim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Hav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materials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sorted and placed on tables before class star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Have som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hysical separation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between group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t’s the best strateg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Decision-making, problem-solving, brainstorm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Task requires a division of lab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It is a multi-day presentation, large projec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Have students produce a produ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implify the tas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Have students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orm the groups first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before giving any direction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Have students get th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materials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before continuing with the direc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Give directions in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teps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one at a tim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Give directions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visually and verbal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Don’t go to the next step until the previous one has been complet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Give a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ime limit</w:t>
            </w:r>
            <w:r>
              <w:rPr>
                <w:rFonts w:cs="Arial" w:ascii="Arial" w:hAnsi="Arial"/>
                <w:i/>
                <w:sz w:val="24"/>
                <w:szCs w:val="24"/>
              </w:rPr>
              <w:t>, remind class repeatedl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Assign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oles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and list behaviors for ea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onitor group behavi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You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model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the behavior you expect to se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Answer individual concerns by standing near the student and speaking in a conversational to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Continuous use of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roximity contro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-Us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whole class scans</w:t>
            </w:r>
            <w:r>
              <w:rPr>
                <w:rFonts w:cs="Arial" w:ascii="Arial" w:hAnsi="Arial"/>
                <w:i/>
                <w:sz w:val="24"/>
                <w:szCs w:val="24"/>
              </w:rPr>
              <w:t>, be aware of what is going on in the entire room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Always be willing to move uncooperative stud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osure/Reporting Ou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</w:rPr>
              <w:t>Always attach a grade to the final product or process, even if it is a self-evalu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Be sure other students do more than just listen as groups report ou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Some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uggestions</w:t>
            </w:r>
            <w:r>
              <w:rPr>
                <w:rFonts w:cs="Arial" w:ascii="Arial" w:hAnsi="Arial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ave class critique each presentation when it ends (ex: not speaking loud enough) This will influence succeeding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reate a summary graphic organizer for students to fill out emphasizing main idea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Have each group create a list of questions to give to their audience to fill ou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54:00Z</dcterms:created>
  <dc:creator>Cheryl</dc:creator>
  <dc:description/>
  <cp:keywords/>
  <dc:language>en-US</dc:language>
  <cp:lastModifiedBy>ccps</cp:lastModifiedBy>
  <cp:lastPrinted>2011-03-14T14:59:00Z</cp:lastPrinted>
  <dcterms:modified xsi:type="dcterms:W3CDTF">2011-03-15T20:54:00Z</dcterms:modified>
  <cp:revision>2</cp:revision>
  <dc:subject/>
  <dc:title>Making Group Work…Work</dc:title>
</cp:coreProperties>
</file>